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MICROPROCESSOR &amp; MEMORY TECHNOLOG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00 Hi-Performance Microprocesso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Release P1.00 -- October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Copyright  1993, 1994 Motorola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on an "AS IS" basis an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MPLIED WARRANTIES OF MERCHANTABILITY OR FITNESS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warranty against infringement with regard 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MODIFIED VERSIONS THEREOF) and any accompanying 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MOTOROLA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BUSINESS INFORMATION, OR OTHER PECUNIARY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F THE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assumes no responsibility for the maintenance and suppor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copyright license to use, modify, and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is entire notice is retained without alteration in any modifi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versions, and that such modified versions are clearly identifi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censes are granted by implication, estoppel or otherwise under any pa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demarks of Motorol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 SOFTWARE PACKAGE (Kernel version) SIMPL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test.sa and ftest.sa contain simple tests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e 68060ISP and 68060FPSP once they have be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files itest.sa and ftest.sa are ess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images of the actual tests. This form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mat that will be supported. The hex images we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ssembling the source code and then converting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output images into ASCII text files. Th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listed using the Motorola Assembly syntax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"dc.l" (define constant longword). Th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other assembly syntaxes by using any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global search and repla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in assembling and linking these modules with other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should add symbolic labels to the top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the calling routines to access the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test.s and ftest.s have been included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cument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 of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128 byte-siz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 xml:space="preserve">| - 4 bytes per entry (user fills these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8 bytes p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 xml:space="preserve">| - user does "bsr" or "jsr" to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cod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tom of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ction of this module is the "Call-out" section.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 in {i,f}test.sa (an example "Call-out" section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file). The purpose of this section is to allow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reference external printing functions that must b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ere are 32 fields, each 4 bytes in size. Each field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unction required by the test packages (these function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are listed in "68060{ISP,FPSP}-TEST call-outs" below).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should contain the address of the corresponding function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address of the "call-out" section. The "Call-out" se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 adjacent to the {i,f}test.sa image in memory. Since itest.sa and ftest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ividual tests, they each require their own "Call-out"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ction, the "Entry-point" section, is used by extern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test routines. Since the {i,f}test.sa hex fil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ymbol names, this section contains function entry points that ar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top of the package. The currently defined entry-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section "68060{ISP,FPSP}-TEST entry points" below. A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ould simply execute a "bsr" or "jsr" that jumped to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run the 060ISP test, write a program tha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st.sa data and execute something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 xml:space="preserve">_060ISP_TEST+128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_060ISP_TEST is the starting address of the "Call-out" section; the "Call-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128 bytes long; and the 68060ISP test entry poin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bytes from the top of the "Entry-point"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is the code section. After entering through an "Entry-poi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code jumps to the appropriate test code within the c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ISP-TEST Call-o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: _print_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4: _print_numb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FPSP-TEST Call-o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: _print_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4: _print_numb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 packages call _print_string() and _print_numb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broutines and expect the main program to print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number to a file or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"C"-like fashion, the test program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_string("Test passed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_number(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_print_string(), the test programs pass a longwor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on the stack. For _print_number(), the test programs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word number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 purposes, after the main program performs a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est package, it should flush the output so that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ed. In this way, if the test program crashes, at least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printed will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ISP-TEST Entry-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: integ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FPSP-TEST Entry-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0: main f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08: FP unimplemente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0: FP enabled snan/operr/ovfl/unfl/dz/i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ing-point unit test has 3 entry points which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ifferent calls to the package if each of the three following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p test: tests (1) unimp effective address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2) unsupported data typ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3) non-maskable overflow/underflow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unimplemented: tests FP unimplemented exception. this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parate from the previous tests for system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nt FP unimplemente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enabled: tests enabled snan/operr/ovfl/unfl/dz/in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ically, it enables each of these exceptions and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using an implemented FP instruction. thi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rcises _fpsp_{snan,operr,ovfl,unfl,dz,inex}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{snan,operr,ovfl,unfl,dz,inex}(). the test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XXXX() to do nothing except clear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"rte". if a system's _real_XXXX() handler crea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ternate result, the test will print "failed"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test.sa and ftest.sa are simple tests and do not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ll 68060SP connections. For example, they do not tes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_real_access(), _real_trace(), _real_trap(), etc. beca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stem-implemented several different ways and the test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main system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est package se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rint_st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 xml:space="preserve"># provided b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rint_n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 xml:space="preserve"># provided b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 xml:space="preserve">_060FPSP_TEST+128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eginning of "Call-out" section; provided by integ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UST be 128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FPSP_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str - _060FPSP_TEST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 xml:space="preserve">_print_num - _060FPSP_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 xml:space="preserve">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test.sa starts here; start of "Entry-point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 xml:space="preserve">0x60ff0000, 0x00002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 xml:space="preserve">0x60ff0000, 0x00018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 xml:space="preserve">0x60ff0000, 0x00023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 xml:space="preserve">0x24377299, 0xab2643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