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TOROLA MICROPROCESSOR &amp; MEMORY TECHNOLOGY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68000 Hi-Performance Microprocessor Di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68060 Software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ion Release P1.00 -- October 10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68060 Software Package Copyright  1993, 1994 Motorola Inc. 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FTWARE is provided on an "AS IS" basis and without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maximum extent permitted by applicable la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TOROLA DISCLAIMS ALL WARRANTIES WHETHER EXPRESS OR IMPLIE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ING IMPLIED WARRANTIES OF MERCHANTABILITY OR FITNESS FOR A PARTICULAR 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ny warranty against infringement with regard to th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NCLUDING ANY MODIFIED VERSIONS THEREOF) and any accompanying written materi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maximum extent permitted by applicable la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NO EVENT SHALL MOTOROLA BE LIABLE FOR ANY DAMAGES WHATSO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NCLUDING WITHOUT LIMITATION, DAMAGES FOR LOSS OF BUSINESS PROFI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SINESS INTERRUPTION, LOSS OF BUSINESS INFORMATION, OR OTHER PECUNIARY LO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ISING OF THE USE OR INABILITY TO USE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torola assumes no responsibility for the maintenance and support of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hereby granted a copyright license to use, modify, and distribute th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long as this entire notice is retained without alteration in any modified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istributed versions, and that such modified versions are clearly identified as su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licenses are granted by implication, estoppel or otherwise under any pa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trademarks of Motorola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8060 INTEGER SOFTWARE PACKAGE (Kernel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isp.sa contains the 68060 Integer Software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ackage is essentially an exception handler tha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grated into an operating system to handle the "Unimplem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ger Instruction" exception vector #6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exception is taken when any of the integer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hardware implemented on the 68060 are encountered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p.sa provides full emulation support for these 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nimplemented integer instructio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64-bit di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64-bit multi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v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mp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hk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as (w/ a misaligned effective addre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as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ase file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isp.sa is essentially a hexadecimal imag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ase package. This is the ONLY format which will be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ex image was created by assembling the source cod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converting the resulting binary output image into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CII text file. The hexadecimal numbers are l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Motorola Assembly Syntax assembler directive "dc.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efine constant longword). The file can be converted to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embly syntaxes by using any word processor with a glob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 and replac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ssist in assembling and linking this module with other modu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staller should add a symbolic label to the top of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ill allow calling routines to access the entry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is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urce code isp.s has also been included but on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purpo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ase file struct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op of modu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|</w:t>
        <w:tab/>
        <w:tab/>
        <w:t xml:space="preserve">| - 128 byte-sized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 |   Call-Out    | - 4 bytes per entry (user fills these 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|</w:t>
        <w:tab/>
        <w:tab/>
        <w:t xml:space="preserve">| - example routines in iskeleton.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|</w:t>
        <w:tab/>
        <w:tab/>
        <w:t xml:space="preserve">| - 8 bytes per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  | Entry Point   | - user does a "bra" or "jmp" to this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     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|</w:t>
        <w:tab/>
        <w:tab/>
        <w:t xml:space="preserve">| - code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(3)  ~</w:t>
        <w:tab/>
        <w:tab/>
        <w:t xml:space="preserve">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|</w:t>
        <w:tab/>
        <w:tab/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ottom of modu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section of this module is the "Call-out" section. This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NOT INCLUDED in isp.sa (an example "Call-out" section is provid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d of the file iskeleton.s). The purpose of this section is to all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SP routines to reference external functions that must be provi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he host operating system. This section MUST be exactly 128 byte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. There are 32 fields, each 4 bytes in size. Each field corresp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 function required by the ISP (these functions and their location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ed in "68060ISP call-outs" below). Each field entry should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ddress of the corresponding function RELATIVE to the starting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"call-out" section. The "Call-out" section must sit adjacent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p.sa image in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cond section, the "Entry-point" section, is used by external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ccess the functions within the ISP. Since the isp.sa hex file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symbol names, this section contains function entry points that are 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respect to the top of the package. The currently defined entry-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listed in section "68060 ISP entry points" below. A calling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simply execute a "bra" or "jmp" that jumped to the selected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y-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if the 68060 hardware took a "Unimplemented Integer Instructi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ption (vector #61), the operating system should execute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ra</w:t>
        <w:tab/>
        <w:t xml:space="preserve">_060ISP_TOP+128+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_060ISP_TOP is the starting address of the "Call-out" section; the "Call-ou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is 128 bytes long; and the Unimplemented Integer ISP handler ent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 is located 0 bytes from the top of the "Entry-point" sectio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hird section is the code section. After entering through an "Entry-point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try code jumps to the appropriate emulation code within the code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8060ISP call-outs: (details in iskeleton.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00:</w:t>
        <w:tab/>
        <w:t xml:space="preserve">_060_real_ch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04:</w:t>
        <w:tab/>
        <w:t xml:space="preserve">_060_real_divbyz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08:</w:t>
        <w:tab/>
        <w:t xml:space="preserve">_060_real_tr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0c:</w:t>
        <w:tab/>
        <w:t xml:space="preserve">_060_real_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10:</w:t>
        <w:tab/>
        <w:t xml:space="preserve">_060_isp_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14:</w:t>
        <w:tab/>
        <w:t xml:space="preserve">_060_real_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18:</w:t>
        <w:tab/>
        <w:t xml:space="preserve">_060_real_cas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1c:</w:t>
        <w:tab/>
        <w:t xml:space="preserve">_060_real_lock_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20:</w:t>
        <w:tab/>
        <w:t xml:space="preserve">_060_real_unlock_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24:</w:t>
        <w:tab/>
        <w:t xml:space="preserve">(Motorola reserv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28:</w:t>
        <w:tab/>
        <w:t xml:space="preserve">(Motorola reserv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2c:</w:t>
        <w:tab/>
        <w:t xml:space="preserve">(Motorola reserv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30:</w:t>
        <w:tab/>
        <w:t xml:space="preserve">(Motorola reserv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34:</w:t>
        <w:tab/>
        <w:t xml:space="preserve">(Motorola reserv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38:</w:t>
        <w:tab/>
        <w:t xml:space="preserve">(Motorola reserv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3c:</w:t>
        <w:tab/>
        <w:t xml:space="preserve">(Motorola reserv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40:</w:t>
        <w:tab/>
        <w:t xml:space="preserve">_060_imem_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44:</w:t>
        <w:tab/>
        <w:t xml:space="preserve">_060_dmem_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48:</w:t>
        <w:tab/>
        <w:t xml:space="preserve">_060_dmem_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4c:</w:t>
        <w:tab/>
        <w:t xml:space="preserve">_060_imem_read_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50:</w:t>
        <w:tab/>
        <w:t xml:space="preserve">_060_imem_read_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54:</w:t>
        <w:tab/>
        <w:t xml:space="preserve">_060_dmem_read_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58:</w:t>
        <w:tab/>
        <w:t xml:space="preserve">_060_dmem_read_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5c:</w:t>
        <w:tab/>
        <w:t xml:space="preserve">_060_dmem_read_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60:</w:t>
        <w:tab/>
        <w:t xml:space="preserve">_060_dmem_write_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64:</w:t>
        <w:tab/>
        <w:t xml:space="preserve">_060_dmem_write_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68:</w:t>
        <w:tab/>
        <w:t xml:space="preserve">_060_dmem_write_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6c:</w:t>
        <w:tab/>
        <w:t xml:space="preserve">(Motorola reserv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70:</w:t>
        <w:tab/>
        <w:t xml:space="preserve">(Motorola reserv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74:</w:t>
        <w:tab/>
        <w:t xml:space="preserve">(Motorola reserv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78:</w:t>
        <w:tab/>
        <w:t xml:space="preserve">(Motorola reserv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7c:</w:t>
        <w:tab/>
        <w:t xml:space="preserve">(Motorola reserv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8060ISP entry poi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00:</w:t>
        <w:tab/>
        <w:t xml:space="preserve">_060_isp_uni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08:</w:t>
        <w:tab/>
        <w:t xml:space="preserve">_060_isp_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10:</w:t>
        <w:tab/>
        <w:t xml:space="preserve">_060_isp_cas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18:</w:t>
        <w:tab/>
        <w:t xml:space="preserve">_060_isp_cas_fin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20:</w:t>
        <w:tab/>
        <w:t xml:space="preserve">_060_isp_cas2_fin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28:</w:t>
        <w:tab/>
        <w:t xml:space="preserve">_060_isp_cas_in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30:</w:t>
        <w:tab/>
        <w:t xml:space="preserve">_060_isp_cas_term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38:</w:t>
        <w:tab/>
        <w:t xml:space="preserve">_060_isp_cas_re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grating cas/cas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structions "cas2" and "cas" (when used with a misaligned effe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) take the Unimplemented Integer Instruction exception.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0ISP is installed properly, these instructions will enter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060_isp_unimp() entry point of the IS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the 060ISP decodes the instruction type and fetches the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registers, and BEFORE the actual emulated transfers occur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age calls either the "Call-out" _060_real_cas() or _060_real_cas2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emulation code provided by the 060ISP is sufficient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st system (see isp.s source code), then these "Call-out"s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de, by the system integrator, to point directly back into the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the "Entry-point"s _060_isp_cas() or _060_isp_cas2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ther necessary action by the integrator is to supply the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060_real_lock_page() and _060_real_unlock_page(). These func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ed further in iskeleton.s and the 68060 Software Package Spec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"core" emulation routines of either "cas" or "cas2" perform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ons which are too system-specific, then the system integrator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ly new emulation code. This new emulation code should reside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s _060_real_cas() or _060_real_cas2(). When this new e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has completed, then it should re-enter the 060ISP package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Entry-point" _060_isp_cas_finish() or _060_isp_cas2_finish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e what the register state is upon entering _060_real_cas()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060_real_cas2() and what it should be upon return to the package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060_isp_cas_finish() or _060_isp_cas2_finish(), please refe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code in isp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cellaneo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060_isp_unim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ocumented in 2.2 in sp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asic f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xception taken ---&gt; enter _060_isp_unimp   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exit through _060_real_itrace    &lt;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  or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exit through _060_real_chk       &lt;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  or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exit through _060_real_divbyzero &lt;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  or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exit through _060_isp_done       &lt;----|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