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MICROPROCESSOR &amp; MEMORY TECHNOLOG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00 Hi-Performance Microprocesso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Release P1.00 -- October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8060 Software Package Copyright  1993, 1994 Motorola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on an "AS IS" basis an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IMPLIED WARRANTIES OF MERCHANTABILITY OR FITNESS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warranty against infringement with regard 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NY MODIFIED VERSIONS THEREOF) and any accompanying written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applicabl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MOTOROLA BE LIABLE FOR ANY DAMAG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WITHOUT LIMITATION,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LOSS OF BUSINESS INFORMATION, OR OTHER PECUNIARY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F THE 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assumes no responsibility for the maintenance and suppor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copyright license to use, modify, and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is entire notice is retained without alteration in any modifi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d versions, and that such modified versions are clearly identifi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censes are granted by implication, estoppel or otherwise under any pa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demarks of Motorola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 FLOATING-POINT SOFTWARE PACKAGE (Librar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plsp.sa contains the "Library version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SP Floating-Point Software Package.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module can be used to e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instructions not implemented in 68060 hardwar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normally take exception vector #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P Unimplemented Instruc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-compiling a program that uses these instru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ubroutine calls in place of the un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 program can avoid the overhea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aking the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plsp.sa is essentially a hexadecimal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package. This is the ONLY format which will 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image was created by assembling the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verting the resulting binary output image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. The hexadecimal number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torola Assembly Syntax assembler directive "dc.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ine constant longword). The file can be converte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syntaxes by using any word processor with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in assembling and linking this module with other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r should add a symbolic label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calling routines to access the ent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plsp.s has also been included bu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fil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fplsp.sa contains an "Entry-Point" sec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ection. The FPLSP has no "Call-Out" section. The firs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"Entry-Point" section. In order to access a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a program must "bsr" or "jsr" to the location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n "68060FPLSP entry points" that corresponds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branch instruction located at the selected entr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ackage will then enter the correct emulation cod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point addresses at the beginning of the package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so that a program calling the routines will no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ompiled with every new 68060FPLSP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entry-points for each instruction type: single prec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precision, and extended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the "fsin" library instruction can be pass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precision operand if program exec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sin.x f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m.x</w:t>
        <w:tab/>
        <w:t>&amp;0x01,-(%sp)</w:t>
        <w:tab/>
        <w:t xml:space="preserve"># pass operand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 xml:space="preserve">_060FPLSP_TOP+0x1a8 # branch to fs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 xml:space="preserve"># clear operand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turn, fp0 holds the correct result. The FPS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rrectly. The FPCR is unchanged. The FPIAR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. This time, a dyadic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rem.s %fp1,%f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.s</w:t>
        <w:tab/>
        <w:t>%fp1,-(%sp)</w:t>
        <w:tab/>
        <w:t xml:space="preserve"># pass src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.s</w:t>
        <w:tab/>
        <w:t>%fp0,-(%sp)</w:t>
        <w:tab/>
        <w:t xml:space="preserve"># pass dst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 xml:space="preserve">_060FPLSP_TOP+0x168 # branch to frem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</w:t>
        <w:tab/>
        <w:t>&amp;0x8,%sp</w:t>
        <w:tab/>
        <w:t xml:space="preserve"># clear operands from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 result is returned in fp0. Note that BOTH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ssed in single precisio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re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takes exceptions according to the FPCR value upon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If an exception should be reported, then the package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eption using implemented floating-poi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instruction being emulated should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-point Operand Error exception, then the librar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an FMUL of a zero and an infinity to force the OP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. Although the FPIAR will be undefined for th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 Error exception handler, the user will at leas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at the even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does not attempt to correctly emulat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ignalling NAN inputs. Use of SNANs should be avo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bs/fadd/fdiv/fint/fintrz/fmul/fneg/fsqrt/fsub ent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for the convenience of older compilers tha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calls for all fp instructions. The code does NOT e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but rather simply execu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60FPLSP entry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060FPLSP_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 xml:space="preserve">_060LSP__facos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 xml:space="preserve">_060LSP__facos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 xml:space="preserve">_060LSP__facos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 xml:space="preserve">_060LSP__fasin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 xml:space="preserve">_060LSP__fasi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 xml:space="preserve">_060LSP__fasin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 xml:space="preserve">_060LSP__fatan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 xml:space="preserve">_060LSP__fat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 xml:space="preserve">_060LSP__fatan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 xml:space="preserve">_060LSP__fatanh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 xml:space="preserve">_060LSP__fatanh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 xml:space="preserve">_060LSP__fatanh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 xml:space="preserve">_060LSP__fcos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 xml:space="preserve">_060LSP__fcos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 xml:space="preserve">_060LSP__fcos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 xml:space="preserve">_060LSP__fcosh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0:</w:t>
        <w:tab/>
        <w:t xml:space="preserve">_060LSP__fcosh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8:</w:t>
        <w:tab/>
        <w:t xml:space="preserve">_060LSP__fcosh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90:</w:t>
        <w:tab/>
        <w:t xml:space="preserve">_060LSP__fetox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98:</w:t>
        <w:tab/>
        <w:t xml:space="preserve">_060LSP__fetox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a0:</w:t>
        <w:tab/>
        <w:t xml:space="preserve">_060LSP__fetox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a8:</w:t>
        <w:tab/>
        <w:t xml:space="preserve">_060LSP__fetoxm1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b0:</w:t>
        <w:tab/>
        <w:t xml:space="preserve">_060LSP__fetoxm1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b8:</w:t>
        <w:tab/>
        <w:t xml:space="preserve">_060LSP__fetoxm1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c0:</w:t>
        <w:tab/>
        <w:t xml:space="preserve">_060LSP__fgetexp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c8:</w:t>
        <w:tab/>
        <w:t xml:space="preserve">_060LSP__fgetexp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d0:</w:t>
        <w:tab/>
        <w:t xml:space="preserve">_060LSP__fgetexp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d8:</w:t>
        <w:tab/>
        <w:t xml:space="preserve">_060LSP__fgetman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e0:</w:t>
        <w:tab/>
        <w:t xml:space="preserve">_060LSP__fgetm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e8:</w:t>
        <w:tab/>
        <w:t xml:space="preserve">_060LSP__fgetman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f0:</w:t>
        <w:tab/>
        <w:t xml:space="preserve">_060LSP__flog10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f8:</w:t>
        <w:tab/>
        <w:t xml:space="preserve">_060LSP__flog10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0:</w:t>
        <w:tab/>
        <w:t xml:space="preserve">_060LSP__flog10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8:</w:t>
        <w:tab/>
        <w:t xml:space="preserve">_060LSP__flog2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10:</w:t>
        <w:tab/>
        <w:t xml:space="preserve">_060LSP__flog2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18:</w:t>
        <w:tab/>
        <w:t xml:space="preserve">_060LSP__flog2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20:</w:t>
        <w:tab/>
        <w:t xml:space="preserve">_060LSP__flogn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28:</w:t>
        <w:tab/>
        <w:t xml:space="preserve">_060LSP__flog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30:</w:t>
        <w:tab/>
        <w:t xml:space="preserve">_060LSP__flogn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38:</w:t>
        <w:tab/>
        <w:t xml:space="preserve">_060LSP__flognp1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40:</w:t>
        <w:tab/>
        <w:t xml:space="preserve">_060LSP__flognp1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48:</w:t>
        <w:tab/>
        <w:t xml:space="preserve">_060LSP__flognp1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50:</w:t>
        <w:tab/>
        <w:t xml:space="preserve">_060LSP__fmod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58:</w:t>
        <w:tab/>
        <w:t xml:space="preserve">_060LSP__fmod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60:</w:t>
        <w:tab/>
        <w:t xml:space="preserve">_060LSP__fmod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68:</w:t>
        <w:tab/>
        <w:t xml:space="preserve">_060LSP__frem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70:</w:t>
        <w:tab/>
        <w:t xml:space="preserve">_060LSP__frem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78:</w:t>
        <w:tab/>
        <w:t xml:space="preserve">_060LSP__frem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80:</w:t>
        <w:tab/>
        <w:t xml:space="preserve">_060LSP__fscale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88:</w:t>
        <w:tab/>
        <w:t xml:space="preserve">_060LSP__fscale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90:</w:t>
        <w:tab/>
        <w:t xml:space="preserve">_060LSP__fscale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98:</w:t>
        <w:tab/>
        <w:t xml:space="preserve">_060LSP__fsin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a0:</w:t>
        <w:tab/>
        <w:t xml:space="preserve">_060LSP__fsi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a8:</w:t>
        <w:tab/>
        <w:t xml:space="preserve">_060LSP__fsin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b0:</w:t>
        <w:tab/>
        <w:t xml:space="preserve">_060LSP__fsincos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b8:</w:t>
        <w:tab/>
        <w:t xml:space="preserve">_060LSP__fsincos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c0:</w:t>
        <w:tab/>
        <w:t xml:space="preserve">_060LSP__fsincos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c8:</w:t>
        <w:tab/>
        <w:t xml:space="preserve">_060LSP__fsinh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d0:</w:t>
        <w:tab/>
        <w:t xml:space="preserve">_060LSP__fsinh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d8:</w:t>
        <w:tab/>
        <w:t xml:space="preserve">_060LSP__fsinh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e0:</w:t>
        <w:tab/>
        <w:t xml:space="preserve">_060LSP__ftan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e8:</w:t>
        <w:tab/>
        <w:t xml:space="preserve">_060LSP__ft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f0:</w:t>
        <w:tab/>
        <w:t xml:space="preserve">_060LSP__ftan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f8:</w:t>
        <w:tab/>
        <w:t xml:space="preserve">_060LSP__ftanh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00:</w:t>
        <w:tab/>
        <w:t xml:space="preserve">_060LSP__ftanh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08:</w:t>
        <w:tab/>
        <w:t xml:space="preserve">_060LSP__ftanh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10:</w:t>
        <w:tab/>
        <w:t xml:space="preserve">_060LSP__ftentox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18:</w:t>
        <w:tab/>
        <w:t xml:space="preserve">_060LSP__ftentox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20:</w:t>
        <w:tab/>
        <w:t xml:space="preserve">_060LSP__ftentox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28:</w:t>
        <w:tab/>
        <w:t xml:space="preserve">_060LSP__ftwotox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30:</w:t>
        <w:tab/>
        <w:t xml:space="preserve">_060LSP__ftwotox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38:</w:t>
        <w:tab/>
        <w:t xml:space="preserve">_060LSP__ftwotox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40:</w:t>
        <w:tab/>
        <w:t xml:space="preserve">_060LSP__fabs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48:</w:t>
        <w:tab/>
        <w:t xml:space="preserve">_060LSP__fabs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50:</w:t>
        <w:tab/>
        <w:t xml:space="preserve">_060LSP__fabs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58:</w:t>
        <w:tab/>
        <w:t xml:space="preserve">_060LSP__fadd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60:</w:t>
        <w:tab/>
        <w:t xml:space="preserve">_060LSP__fadd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68:</w:t>
        <w:tab/>
        <w:t xml:space="preserve">_060LSP__fadd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70:</w:t>
        <w:tab/>
        <w:t xml:space="preserve">_060LSP__fdiv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78:</w:t>
        <w:tab/>
        <w:t xml:space="preserve">_060LSP__fdiv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80:</w:t>
        <w:tab/>
        <w:t xml:space="preserve">_060LSP__fdiv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88:</w:t>
        <w:tab/>
        <w:t xml:space="preserve">_060LSP__fint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90:</w:t>
        <w:tab/>
        <w:t xml:space="preserve">_060LSP__fint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98:</w:t>
        <w:tab/>
        <w:t xml:space="preserve">_060LSP__fint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a0:</w:t>
        <w:tab/>
        <w:t xml:space="preserve">_060LSP__fintrz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a8:</w:t>
        <w:tab/>
        <w:t xml:space="preserve">_060LSP__fintrz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b0:</w:t>
        <w:tab/>
        <w:t xml:space="preserve">_060LSP__fintrz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b8:</w:t>
        <w:tab/>
        <w:t xml:space="preserve">_060LSP__fmul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c0:</w:t>
        <w:tab/>
        <w:t xml:space="preserve">_060LSP__fmul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c8:</w:t>
        <w:tab/>
        <w:t xml:space="preserve">_060LSP__fmul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d0:</w:t>
        <w:tab/>
        <w:t xml:space="preserve">_060LSP__fneg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d8:</w:t>
        <w:tab/>
        <w:t xml:space="preserve">_060LSP__fneg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e0:</w:t>
        <w:tab/>
        <w:t xml:space="preserve">_060LSP__fneg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e8:</w:t>
        <w:tab/>
        <w:t xml:space="preserve">_060LSP__fsqrt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f0:</w:t>
        <w:tab/>
        <w:t xml:space="preserve">_060LSP__fsqrt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f8:</w:t>
        <w:tab/>
        <w:t xml:space="preserve">_060LSP__fsqrt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00:</w:t>
        <w:tab/>
        <w:t xml:space="preserve">_060LSP__fsub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08:</w:t>
        <w:tab/>
        <w:t xml:space="preserve">_060LSP__fsub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10:</w:t>
        <w:tab/>
        <w:t xml:space="preserve">_060LSP__fsubx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